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4" w:leader="none"/>
          <w:tab w:val="left" w:pos="5504" w:leader="none"/>
          <w:tab w:val="left" w:pos="7185" w:leader="none"/>
          <w:tab w:val="left" w:pos="8865" w:leader="none"/>
          <w:tab w:val="left" w:pos="10546" w:leader="none"/>
        </w:tabs>
        <w:ind w:left="103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4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40"/>
          <w:szCs w:val="20"/>
        </w:rPr>
        <w:t>ISAF Communication Network (ICN) Equipment in “Kabul”</w:t>
      </w:r>
    </w:p>
    <w:p>
      <w:pPr>
        <w:pStyle w:val="Normal"/>
        <w:tabs>
          <w:tab w:val="clear" w:pos="720"/>
          <w:tab w:val="left" w:pos="3824" w:leader="none"/>
          <w:tab w:val="left" w:pos="5504" w:leader="none"/>
          <w:tab w:val="left" w:pos="7185" w:leader="none"/>
          <w:tab w:val="left" w:pos="8865" w:leader="none"/>
          <w:tab w:val="left" w:pos="10546" w:leader="none"/>
        </w:tabs>
        <w:ind w:left="103" w:hanging="0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</w:rPr>
      </w:r>
    </w:p>
    <w:tbl>
      <w:tblPr>
        <w:tblW w:w="12887" w:type="dxa"/>
        <w:jc w:val="left"/>
        <w:tblInd w:w="2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2"/>
        <w:gridCol w:w="43"/>
        <w:gridCol w:w="1091"/>
        <w:gridCol w:w="41"/>
        <w:gridCol w:w="4814"/>
        <w:gridCol w:w="8"/>
        <w:gridCol w:w="1134"/>
        <w:gridCol w:w="2366"/>
        <w:gridCol w:w="1418"/>
        <w:gridCol w:w="567"/>
        <w:gridCol w:w="33"/>
      </w:tblGrid>
      <w:tr>
        <w:trPr>
          <w:tblHeader w:val="true"/>
          <w:trHeight w:val="886" w:hRule="atLeast"/>
          <w:cantSplit w:val="true"/>
        </w:trPr>
        <w:tc>
          <w:tcPr>
            <w:tcW w:w="14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Ref</w:t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NCAGE</w:t>
            </w:r>
          </w:p>
        </w:tc>
        <w:tc>
          <w:tcPr>
            <w:tcW w:w="481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Description</w:t>
            </w:r>
          </w:p>
        </w:tc>
        <w:tc>
          <w:tcPr>
            <w:tcW w:w="11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Expen. / Repair.</w:t>
            </w:r>
          </w:p>
        </w:tc>
        <w:tc>
          <w:tcPr>
            <w:tcW w:w="236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True Manufacturer's Part Number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True Manu.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Qt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LOCATION ISAF HQ</w:t>
            </w:r>
          </w:p>
        </w:tc>
        <w:tc>
          <w:tcPr>
            <w:tcW w:w="11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F HQ CABIN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SA-CG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00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00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ASTER SWITCH V35 TDM  (508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-CG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05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ransmission (Trans) Cabinet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09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Fibre Optic Modems (BME Interface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1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TION U.SPARC -II 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D1126B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1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bin Accessories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41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ISSC Management Suite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4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ISSC Cabinet (SADP + AVL Server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5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VL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1137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5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86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C Server PIV 21G 256 (within Cabinet) HP PROLIANT ML31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7261CAA01</w:t>
              <w:br/>
              <w:t>HP Proliant ML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19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ERMINAL PROGRAMMING STATION TPS 8V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B1799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0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ktop PC (T P S 8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1111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rtable PC (KLU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1109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rtable PC (ECS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D1109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2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Portable PC (TPS 1)  V ALIM 110/230V EQ BASE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B1803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3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ACIENDA MOVEMENT CONTROL SUITE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acienda Cabinet (SADP + AVL Slave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7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344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Outdoor Cabinet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tt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8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ne Of Sight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8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1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9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3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29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WSA0031U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LOCATION: KIAI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IAI BASE STATION CABI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0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SE STATION 8 CHANNEL  (3259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-BS8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0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BS8 BANALISEE NB-XX V34-V3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B1804B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1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42U PRINC G2 MC96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5144BBG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9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NE OF SIGHT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9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3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09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3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10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WSA0011U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LOCATION: KMNB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MNB BASE STATION CABI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0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SE STATION 8 CHANNEL  (3259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-BS8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02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BS8 BANALISEE NB-XX V34-V3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B1804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13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42U PRINC G2 MC96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5144BBG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74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NE OF SIGHT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7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11B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-08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11B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LOCATION: Radar Mountai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DAR MOUNTAIN BASE STATION CABI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0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SE STATION 8 CHANNELS</w:t>
              <w:br/>
              <w:t>M9600-BS-2G V35 TDM  (3310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-BS8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0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S8 COMMON RACK NB-XX V34-V3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B1804B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1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42U PRINC G2 MC96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5144BBG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4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XTENTION BASE CHANNEL 8 CH</w:t>
              <w:br/>
              <w:t>M9600-EBS-2G V35 TDM  (3393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SA-EBS8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4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MINI EBS G2 S/RADIO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B1717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5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ack 42U PRINC G2 MC96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5145AAE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07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UPLEXER 8 Channel 380-400MHZ</w:t>
              <w:br/>
              <w:t>(BASE STATION 16  BS)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R1839AAA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115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NE OF SIGHT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11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11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1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-12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942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croStar M/H 13 Radio Assembly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K113ANSA0011B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rris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HAND HELD RADIOS AND ACCESSORIES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002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MART HANDHELD RADIO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6009FAC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379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380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ATTERY CHARGER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381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INGLE UNIT CHARGER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R5870AC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10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11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PG2 MULTI UNIT CHARGER (6 port)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R5830AC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81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82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ccessories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83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TENNA,Radio (Addittional Spares)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B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K1024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94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IP ESCORT KIT WITH CLEAR SOUND TUBE KIT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B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6183A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95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96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-safe (ATEX Approved) Handhelds and Accessories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R1041C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-597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ndheld Radio   I-Safe  (SMART) inc. Battery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7563CBA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VEHICLE AND MOBILE EQUIPMENT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-00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MART MOBILE MAIN KIT / TERMINAL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1635EBC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INDEPENDENT DIGITAL REPEATER &amp; GATEPRO 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-001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DEPENDANT DIGITAL REPEATER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B1756A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-015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22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NF GATEPRO NB_03 DP5_5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B1760F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-045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NTENNAE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-046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8C3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R ANTENNA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B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XL 70 - 5 C/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co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-047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6A9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DR ANTENNA Swift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B</w:t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WIFT OM390T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igm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DESKTOPS AND ACCESSO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0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 22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KTOP ADAPT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R6184BCC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07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0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 22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ESKTOP RADIO (FIXED TERMINA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R1051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09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 22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XED RADIO MC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B1251EAA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1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 22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>BER-B RADIO LB UL DP4_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1635EBC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-01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J 22</w:t>
            </w:r>
          </w:p>
        </w:tc>
        <w:tc>
          <w:tcPr>
            <w:tcW w:w="4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mon Control Panel CCP A25 ALPH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9520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AD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SAF Communication Network (ICN) Equipment in “Kandahar”</w:t>
      </w:r>
    </w:p>
    <w:tbl>
      <w:tblPr>
        <w:tblW w:w="12490" w:type="dxa"/>
        <w:jc w:val="left"/>
        <w:tblInd w:w="1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0"/>
        <w:gridCol w:w="15"/>
        <w:gridCol w:w="1120"/>
        <w:gridCol w:w="4823"/>
        <w:gridCol w:w="1132"/>
        <w:gridCol w:w="13"/>
        <w:gridCol w:w="2397"/>
        <w:gridCol w:w="9"/>
        <w:gridCol w:w="1408"/>
        <w:gridCol w:w="567"/>
        <w:gridCol w:w="16"/>
      </w:tblGrid>
      <w:tr>
        <w:trPr>
          <w:tblHeader w:val="true"/>
          <w:trHeight w:val="886" w:hRule="atLeast"/>
          <w:cantSplit w:val="true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Ref</w:t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NCAGE</w:t>
            </w:r>
          </w:p>
        </w:tc>
        <w:tc>
          <w:tcPr>
            <w:tcW w:w="482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Description</w:t>
            </w:r>
          </w:p>
        </w:tc>
        <w:tc>
          <w:tcPr>
            <w:tcW w:w="11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Expen. / Repair.</w:t>
            </w:r>
          </w:p>
        </w:tc>
        <w:tc>
          <w:tcPr>
            <w:tcW w:w="24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True Manufacturer's Part Number</w:t>
            </w:r>
          </w:p>
        </w:tc>
        <w:tc>
          <w:tcPr>
            <w:tcW w:w="140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True Manu.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Cs w:val="20"/>
              </w:rPr>
              <w:t>Qty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 feet shelter with cooling and power uni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0 feet contain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tain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SH418360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oolbox including various common tool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704006-28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ble (Feeder 7/8"  30 m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DF5-50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nector 7/16 Fem. adaptation feeder 7/8"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5PDF-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nector 7/16 Mâle adaptation feeder 7/8"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5PDM-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it for earth grounding (600 mm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GL5-06B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nector 7/16 Mâle adaptation feeder ½"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4PDM-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ble Feeder super flexible ½" 5 m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SJ4-50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ntenna PROCOM CXL 70-3LW/S 380/400M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K1529A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nergy cabi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C Cubicle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634203N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NERSYS Battery cell 12V - 105 Ah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2V105F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Quanta Rectifiers AC/DC R18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60045260/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Quanta Inverter DC/AC  I600 / 1200 G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V51048221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Display Module MAGE 110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0015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ttery Control Module MAGE 120 FT-S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601636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C Cubicle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634203N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olation transformer 22 KVA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2 KV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 Conditioning control pane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00817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-conditioning system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 extracto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10234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 Conditioning indoor uni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10249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 Conditioning outdoor uni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10249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Professional Mobile Radio Equipment (PMR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esk kit including external antenna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Db ANTENNA KIT (380/410 MHZ), FIXED TERMINA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0947H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ESKTOP ADAPT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6575B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P Phones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740 N - Blu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MTD0230BF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adaptor for i740 N - Blue AC input DC output 48 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N1121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edestrian LS Micro with jack 150 MICROPHONE-LOUDSPEAKER + SHORT PLUG (+ JAC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975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Radio and Management Tetrapol equipme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trapol Management equipme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chnical devices Mediation Device (MD) Technical Management Position (TMP) Program Server (PS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chnical cabinet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N Workstation ULTRA 25 includ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RD1202BB  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environment for SUN solaris 10 V35 IP03/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97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Operation and Maintenace Computer (OMC) V35 IP 03 V45 03 FOR WS SOL2.8/2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38C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UPS 1500VA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B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7'' Flat screen DEL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44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MD V35 IP 03S2.8 ou 2.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39C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actical devices and terminal programming statio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C 2U height Rackable (P4 512Mo DD80G) with Windows XP pro for Tactical Work Position(TWP) Terminal Programing Station (TPS)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INTEL-P4 2,4Ghz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7'' Flat screen DEL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44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TWP V35_IP_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266K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for Network management Profile TWP PACK SOFTWARE V01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20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SUB TPS V06 21 with associated dong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87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ack for TPS function (8 channels with suitcase of cables - 8 terminals)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B1799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SU 110/220VAC 12DC SA 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0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mpty BOX CONF TPS 8V G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74AB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Modules for radio terminal programming (COP) comprising :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2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CO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627A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ey Loader Unit (KLU)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3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APTOP HP COMPAQ 6510b DT7250 EN with Windows XP for Key Loader Unit (KLU) Test and Configuration Tool (TaCT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D1109S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3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KLU TDM V35 IP V35 IP 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220CE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3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 TaCT INST-MAINT V35-IP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49D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itch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Router CISCO 2811 (Router 1) including 16 ports EtherSwitch network module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519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AT-MC103XL-2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1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AC / DC adaptor 230/12 V for 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KA-12100EC-23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trapol Radio equipme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e Network Node (Control Node Host (CNH_AC Application controller) + (CNH_MCU Multi point Control Unit))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N server NETRA 240 for Application Controller (CNH_AC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80-1368-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N server NETRA 240 for Multipoint Conferencing Unit (CNH_MCU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80-1368-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ront panel for server connectio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842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Encrypting for CNH_A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HR7841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P Base Station 16 channel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ain cabinet of 8 channels (iBS) with an integrated diplex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NKA-iBS8-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BS cabi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RB1814A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SU 48 / 12V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48 VDC/12VDC 5A SPECIF N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48 VDC/12VDC 5A SPECIF N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igital Rack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CIE LSB IT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620A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SI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ard CIE TIPHON 440GP_500M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03B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ard CIE TIPHON 440GP_500M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03B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INTERCO EQUIPE IT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Card CIE OCXOV2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458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CIE OCXOV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458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ynchronization Module G2 MAIT.ISO.SYST.G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75A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s PA-TRX 3G UL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ule PA-TRX 3G ULB 50W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0AAD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eption coupling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MCRF NBXX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084A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 MCRS UL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075AAB0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ransmission coupling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ing device emission 8v + diplexer NBXX (for  PA-TRX 3G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303AA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xtension cabinet of 8 channels (iEBS) with an integrated diplex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NKA-iEBS8-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EBS cabi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RB1818A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SU 48 / 12V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48 VDC/12VDC 5A SPECIF N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48 VDC/12VDC 5A SPECIF N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INTERCO EQUIPE IT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igital Rack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ynchronization Module G2 MAIT.ISO.SYST.G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75A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s PA-TRX 3G UL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ule PA-TRX 3G ULB 50W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0AAD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MCRS UL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MCRS UL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075AAB0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MCRS UL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075AAB04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ransmission coupling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2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ing device emission 8v + diplexer NBXX (for  PA-TRX 3G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303AA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ine Access Terminal Controller (LATC) includ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ABX NEXSPAN - SW version = GEN G2N ED D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C1498EEFR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for PABX NEXSPAN PT2XRJ  IP gateway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24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for PABX NEXSPAN VoIP for PT2 - 8 channel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449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for PABX NEXSPAN  integrated BVI fucntio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W1629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ack 19" for Module LATC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1AAZ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LATC (LATC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028AAC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3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for Line connected Terminal (LCT_2G) Card LCT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67FAD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itch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Router CISCO 2811 (Router 2) including 16 ports EtherSwitch network module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519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AT-MC103XL-2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AC / DC adaptor 230/12 V for 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KA-12100EC-23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Communication Tow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OW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ower for radio antennas 20m High ATS 400 Module 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K174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KAF PTN  Equipme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TTERY PACK UNIT  (BPU0046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PU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PU 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6B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KIT BATTERIE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TTERY PACK UNIT  (BPU0045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PU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PU 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6B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KIT BATTERIE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CTRL.8V REM.WITH LOS  (BSCU0056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CUI8FHM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BSCU:CAISSON PRECABLE 8V 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0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OUTEUR CISCO 28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FH AURORA2 4.94/4.99G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6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CU:RACK DIGIT CONFI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0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IPHON TFN I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03DAA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LS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620A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SI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 48DC/12V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 48DC/12V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SYNC (including 2 CIE OCXOV2 cards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75A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CTRL.8V REM.WITH LOS  (BSCU0055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CUI8FHR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BSCU:CAISSON PRECABLE 8V 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0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OUTEUR CISCO 28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ULE FH AURORA2 4.94/4.99G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6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CU:RACK DIGIT CONFI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0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IPHON TFN I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03DAA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LS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620A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SI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 48DC/12V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 48DC/12V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SYNC (including 2 CIE OCXOV2 cards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75A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RADIO UNIT 4 CHAN  (BSRU0060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RU4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RU ISA: CAISOON PRECABLE 4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1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E MCRS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EU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5A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NTERCO EQUIPE IT3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RADIO UNIT 4 CHAN  (BSRU0059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RU4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RU ISA: CAISOON PRECABLE 4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1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E MCRS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EU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5A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NTERCO EQUIPE IT3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RADIO UNIT 4 CHAN  (BSRU0062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RU4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RU ISA: CAISOON PRECABLE 4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1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E MCRS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EU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5A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NTERCO EQUIPE IT3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SE STAT.RADIO UNIT 4 CHAN  (BSRU0061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SRU4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SRU ISA: CAISOON PRECABLE 4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191E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E MCRS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EU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5A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NTERCO EQUIPE IT3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5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TROL NODE UNIT  (CNU0003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CNU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NU: 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76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NH PTN V35_IP DC POW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2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NH PTN V35_IP DC POW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2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OUTEUR CISCO 28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CRYPTO CNH DP 4.5 BSI (integrated inside the CN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328EK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CONVERTER UNIT 230V  (PCU0047) MAIN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PCU-230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CU: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62B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ACK REDRESSEUR 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6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pervision  module  ACM1D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3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CONVERTER UNIT 230V  (PCU0046) REMOTE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PCU-230V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CU: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62B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ACK REDRESSEUR 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6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pervision  module  ACM1D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3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BLES SET CASE (REMOTE SITE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CSCFH-RE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ULTIMETRE TYPE 83 VOL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31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JEUX DE 2 CORDONS ISOLE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H538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ACOCHE DE TRANSPOR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E3294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48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6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INTERCO MISE A LA TERR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8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LCT/PCM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57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TRX 0-3 BSCU BSR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0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CTR/ALR 12V BSCU BSR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2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220V PGU/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91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110V PGU/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90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INTERCO PDU/BP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6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INTERCO PCU/BP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7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LIAISON ANTENNE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54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LIAISON ANTENNES CON.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42B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MISE A LA TERR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36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ARAFOUDRE UHF ANTENNE PM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K1657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ETHER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171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Other equipments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oolbox including various common tool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597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Hard Disk Drive for back up (station SUN146G - control node) 146.8 GB SCS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01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O cable 150m cord probeam fiches 2*SM9L1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739002211M15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O cable 10m  fiche probeam  2*SM9L10M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739032210M01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BLES SET CASE (MAIN SITE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CSC-MA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ACT BASE PROFIL INSTAL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062B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RTABLE DURCI GO LMP BOOK VR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1965K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Cable CNU / LM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B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TRX BOOT Adapter cable (15 pin male / 9 pin female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21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LUG SYNC BOOT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3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LUG SYNC NOM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3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LUG TRX NOM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3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PS 1V ALIM 110/230V EQ BAS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657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SE  TP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B1803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OFFICE DOCKING STATION VR-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809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48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6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INTERCO MISE A LA TERR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8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LCT/PCM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57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TRX 0-3 BSCU/BSR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0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CTR/ALR 12V BSCU/BSR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62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220V PGU/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91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INTERCO Ground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8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ALIM 110V PGU/PC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90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INTERCO PDU/BP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6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INTERCO PCU/BP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07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LIAISON ANTENNE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954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MISE A LA TERRE PARAF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36AB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LIAISON ANTENNES CON.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042B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ARAFOUDRE UHF ANTENNE PM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K1657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RD ETHER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5171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ORD LIAISON KLU/PMC/CHIFF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G4874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MC KLUV03-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220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 MC TACT INST MAI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49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OG MANAG TPS V06-2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Y0592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Grounding and antenna kits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it for earth ground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10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IT ANTENNA 380/410 RAL601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231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Repair Kit for level 1 repairs comprising :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IT OF 50 SELECTOR  BUTTON, (P2G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6693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G2 Window dismounting too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66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NEW WINDOW TOOL PG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0 spare windows SERIG NR+EAD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476B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0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2G antenna UL 380-430 M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K1719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Spare part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Quanta Rectifiers AC/DC R18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60045260/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Quanta Rectifiers AC/DC R18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60045260/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Quanta Inverter DC/AC  I600 / 1200 G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V51048221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NERSYS Battery cell 12V - 105 Ah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B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ONE POLE CONTACTOR 150A - 35/60VDC +OF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W180AB-49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mperature Control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B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RELAY 4RT - 48VDC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246D512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DISPLAY MODULE MAGE 1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0015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use Kit 250V 5F 1A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88861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TTERY CONTROL MODULE MAGE 1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601636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mpressor for AC uni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70R603DBE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densor moto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21R80G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a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GDS35 160/160L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lay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5348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gulato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R32Z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sistor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000W/230V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mperature Sensor PT1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NTC/PT1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Air filt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PGS.I/G2+CHE.I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Server SUN NETRA 240 - Alim DC (fonction AC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665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supply 48 / 12V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ard CIE LSB IT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J4620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Card SI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J477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Card CIE TIPHON 440GP_500MHZ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J4703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Module SYNC G2 ISOFREQUENCE 2xOCXO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6175A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ule PA-TRX 3G U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280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ule PA-TRX 3G U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280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Module MCRS UL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075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CTD Coupleur emission 8v + duplexeur NBxx (pour PA-TRX 3G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HR7303AA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outer etherne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SCO 281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Ethernet switch (Board in the router 2811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NM-16ESW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Gateway Board IP PT2XRJ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24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VO IP Board for  PT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449C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Lightning arrestor (wawe quarter) huber &amp; shun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300169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AT-MC103XL-2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ower AC / DC adaptor 230/12 V for converter FO AT-MC103XL-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KA-12100EC-23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D: WS ULTRA25 SOL2.10 FOR IP with environment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D1202BB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7'' Flat scree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44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SU 110/220VAC 12DC SA 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0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 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Module LCT2G - COP 5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67F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iLATC modu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02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PC KLU LAPTOP XP QWERTY with CN cord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D1109S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UGGED WS  RACK 2U  (P4 512M DD80G) for TW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INTEL-P4 2,4Ghz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AF PTN Spare part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ATTERY PACK UNIT  (BPU0047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BPU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BPU CAISSON PRECAB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6B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KIT BATTERY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PARES FOR SWITCH+MICROWAVES  (CASE0133)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SSC-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OUTER ETHERNET 2811 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8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NH PTN V35_IP DC POWER (SUN NETRA 240) + CRYPTO MODULE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752B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CRYPTO CNH DP 4.5 BSI integrated into CNH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328EK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PARES FOR SWITCH+MICROWAVES comprising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SA-SSC-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emperature Controler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10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Fan 48V 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72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upervision  module  ACM1D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32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eating fa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102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it fuses fo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15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NVERT 48DC/12VD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988AAB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 SYNC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6175AB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OUPLER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285A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TIPHON TFN IP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03DAA0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MOD PA-TRX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5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ODE MCRS ULB PTN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324AAA01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SI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778AAA0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CIE LSB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J4620AAA0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ECTIFIERS SM20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813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  <w:t>PC RUGGED XP SP2 FR  (avec sacoche 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  <w:lang w:val="fr-FR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fr-FR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RD1226F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4.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-SAFE BATTERIE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470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4.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TANDARD BATTERIES (KIT, 50 BELUGA BATTERIES BLUE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T8176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4.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I-SAFE HOLSTER (LEATHER BAG for 1800 Ah Battery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7558A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4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MULTI CHARGER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30C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1.4.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SINGLE CHARGERS M9620 EN CBU G2 /Single unit charger /US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HR5870C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48"/>
        </w:tabs>
        <w:ind w:left="1248" w:hanging="12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8"/>
        </w:tabs>
        <w:ind w:left="1928" w:hanging="19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28"/>
        </w:tabs>
        <w:ind w:left="1928" w:hanging="19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720" w:after="0"/>
      <w:outlineLvl w:val="0"/>
    </w:pPr>
    <w:rPr>
      <w:rFonts w:eastAsia="Times New Roman"/>
      <w:b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600" w:after="0"/>
      <w:outlineLvl w:val="1"/>
    </w:pPr>
    <w:rPr>
      <w:bCs/>
      <w:sz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240" w:after="0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0"/>
      <w:jc w:val="both"/>
      <w:outlineLvl w:val="3"/>
    </w:pPr>
    <w:rPr>
      <w:rFonts w:eastAsia="Times New Roman"/>
      <w:b/>
    </w:rPr>
  </w:style>
  <w:style w:type="paragraph" w:styleId="Heading5">
    <w:name w:val="Heading 5"/>
    <w:basedOn w:val="Level4"/>
    <w:next w:val="TextBody"/>
    <w:qFormat/>
    <w:pPr>
      <w:outlineLvl w:val="4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kern w:val="2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kern w:val="2"/>
    </w:rPr>
  </w:style>
  <w:style w:type="character" w:styleId="Heading4Char">
    <w:name w:val="Heading 4 Char"/>
    <w:basedOn w:val="DefaultParagraphFont"/>
    <w:qFormat/>
    <w:rPr>
      <w:rFonts w:eastAsia="Times New Roman"/>
      <w:b/>
    </w:rPr>
  </w:style>
  <w:style w:type="character" w:styleId="Heading5Char">
    <w:name w:val="Heading 5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4">
    <w:name w:val="Level 4"/>
    <w:basedOn w:val="Heading4"/>
    <w:qFormat/>
    <w:pPr>
      <w:keepNext w:val="false"/>
      <w:keepLines/>
      <w:numPr>
        <w:ilvl w:val="0"/>
        <w:numId w:val="0"/>
      </w:numPr>
      <w:ind w:hanging="0"/>
    </w:pPr>
    <w:rPr>
      <w:b w:val="false"/>
    </w:rPr>
  </w:style>
  <w:style w:type="paragraph" w:styleId="AnnexTitle">
    <w:name w:val="Annex Title"/>
    <w:basedOn w:val="Normal"/>
    <w:qFormat/>
    <w:pPr>
      <w:keepLines/>
      <w:spacing w:before="120" w:after="0"/>
      <w:jc w:val="both"/>
    </w:pPr>
    <w:rPr>
      <w:rFonts w:eastAsia="Times New Roman"/>
      <w:b/>
      <w:sz w:val="28"/>
      <w:szCs w:val="28"/>
    </w:rPr>
  </w:style>
  <w:style w:type="paragraph" w:styleId="AnnexHeading1">
    <w:name w:val="Annex Heading 1"/>
    <w:basedOn w:val="AnnexTitle"/>
    <w:qFormat/>
    <w:pPr>
      <w:keepNext w:val="true"/>
      <w:spacing w:before="240" w:after="0"/>
      <w:ind w:left="680" w:hanging="680"/>
    </w:pPr>
    <w:rPr>
      <w:sz w:val="32"/>
      <w:szCs w:val="22"/>
    </w:rPr>
  </w:style>
  <w:style w:type="paragraph" w:styleId="AnnexHeading2">
    <w:name w:val="Annex Heading 2"/>
    <w:basedOn w:val="AnnexHeading1"/>
    <w:qFormat/>
    <w:pPr>
      <w:ind w:left="1559" w:hanging="425"/>
    </w:pPr>
    <w:rPr>
      <w:sz w:val="28"/>
    </w:rPr>
  </w:style>
  <w:style w:type="paragraph" w:styleId="AnnexHeading3">
    <w:name w:val="Annex Heading 3"/>
    <w:basedOn w:val="AnnexHeading1"/>
    <w:qFormat/>
    <w:pPr>
      <w:ind w:left="851" w:hanging="851"/>
    </w:pPr>
    <w:rPr>
      <w:sz w:val="28"/>
    </w:rPr>
  </w:style>
  <w:style w:type="paragraph" w:styleId="AnnexLevel3">
    <w:name w:val="Annex Level 3"/>
    <w:basedOn w:val="AnnexHeading3"/>
    <w:qFormat/>
    <w:pPr>
      <w:keepNext w:val="false"/>
    </w:pPr>
    <w:rPr>
      <w:b w:val="false"/>
      <w:sz w:val="22"/>
    </w:rPr>
  </w:style>
  <w:style w:type="paragraph" w:styleId="Annexlevel4">
    <w:name w:val="Annex level 4"/>
    <w:basedOn w:val="AnnexLevel3"/>
    <w:qFormat/>
    <w:pPr>
      <w:ind w:left="1985" w:hanging="426"/>
    </w:pPr>
    <w:rPr/>
  </w:style>
  <w:style w:type="paragraph" w:styleId="Level1">
    <w:name w:val="Level 1"/>
    <w:basedOn w:val="Heading1"/>
    <w:qFormat/>
    <w:pPr>
      <w:numPr>
        <w:ilvl w:val="0"/>
        <w:numId w:val="0"/>
      </w:numPr>
      <w:ind w:hanging="0"/>
    </w:pPr>
    <w:rPr/>
  </w:style>
  <w:style w:type="paragraph" w:styleId="Level2">
    <w:name w:val="Level 2"/>
    <w:basedOn w:val="Heading2"/>
    <w:qFormat/>
    <w:pPr>
      <w:keepNext w:val="false"/>
      <w:numPr>
        <w:ilvl w:val="0"/>
        <w:numId w:val="0"/>
      </w:numPr>
      <w:ind w:hanging="0"/>
    </w:pPr>
    <w:rPr>
      <w:b w:val="false"/>
      <w:sz w:val="22"/>
    </w:rPr>
  </w:style>
  <w:style w:type="paragraph" w:styleId="Level3">
    <w:name w:val="Level 3"/>
    <w:basedOn w:val="Heading3"/>
    <w:qFormat/>
    <w:pPr>
      <w:keepNext w:val="false"/>
      <w:numPr>
        <w:ilvl w:val="0"/>
        <w:numId w:val="0"/>
      </w:numPr>
      <w:ind w:hanging="0"/>
    </w:pPr>
    <w:rPr>
      <w:b w:val="false"/>
    </w:rPr>
  </w:style>
  <w:style w:type="paragraph" w:styleId="Level5">
    <w:name w:val="Level 5"/>
    <w:basedOn w:val="Level4"/>
    <w:qFormat/>
    <w:pPr>
      <w:numPr>
        <w:ilvl w:val="0"/>
        <w:numId w:val="2"/>
      </w:numPr>
    </w:pPr>
    <w:rPr/>
  </w:style>
  <w:style w:type="paragraph" w:styleId="Level6">
    <w:name w:val="Level 6"/>
    <w:basedOn w:val="Level5"/>
    <w:qFormat/>
    <w:pPr>
      <w:numPr>
        <w:ilvl w:val="0"/>
        <w:numId w:val="2"/>
      </w:numPr>
    </w:pPr>
    <w:rPr/>
  </w:style>
  <w:style w:type="paragraph" w:styleId="IndentNormal">
    <w:name w:val="Indent Normal"/>
    <w:basedOn w:val="Normal"/>
    <w:next w:val="Heading3"/>
    <w:qFormat/>
    <w:pPr>
      <w:keepLines/>
      <w:spacing w:before="120" w:after="0"/>
      <w:ind w:left="1440" w:hanging="0"/>
      <w:jc w:val="both"/>
    </w:pPr>
    <w:rPr>
      <w:rFonts w:eastAsia="Times New Roman"/>
    </w:rPr>
  </w:style>
  <w:style w:type="paragraph" w:styleId="TableText">
    <w:name w:val="Table Text"/>
    <w:basedOn w:val="Normal"/>
    <w:qFormat/>
    <w:pPr>
      <w:keepLines/>
      <w:snapToGrid w:val="false"/>
      <w:spacing w:before="120" w:after="0"/>
      <w:ind w:left="77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21:00Z</dcterms:created>
  <dc:creator>Robert Cockburn</dc:creator>
  <dc:description/>
  <cp:keywords/>
  <dc:language>en-US</dc:language>
  <cp:lastModifiedBy>Robert Cockburn</cp:lastModifiedBy>
  <dcterms:modified xsi:type="dcterms:W3CDTF">2010-01-18T11:07:00Z</dcterms:modified>
  <cp:revision>6</cp:revision>
  <dc:subject/>
  <dc:title/>
</cp:coreProperties>
</file>